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Załącznik nr 1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 Regulaminu naboru i oceny projektów</w:t>
      </w:r>
    </w:p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Arial" w:ascii="Arial" w:hAnsi="Arial"/>
          <w:b/>
          <w:szCs w:val="22"/>
        </w:rPr>
        <w:t>DEKLARACJA O PRZYGOTOWANIU PROJEKTU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Programu Operacyjnego Infrastruktura i Środowisko 2014-2020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 Priorytetowa [nr i nazwa osi priorytetowej]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Działanie [nr i nazwa działania] dla Projektu [tytuł i nr projektu]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łożona przez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[nazwa Beneficjenta], zwanym(-ą) dalej </w:t>
      </w:r>
      <w:r>
        <w:rPr>
          <w:rFonts w:cs="Arial" w:ascii="Arial" w:hAnsi="Arial"/>
          <w:b/>
          <w:bCs/>
          <w:sz w:val="22"/>
          <w:szCs w:val="22"/>
        </w:rPr>
        <w:t>„Beneficjentem”,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(-ą) przez [imię, nazwisko, pełniona funkcja],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na podstawie</w:t>
        <w:tab/>
        <w:t>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 którego potwierdzona za zgodność z oryginałem kopia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stanowi załącznik do deklaracji,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wana dalej </w:t>
      </w:r>
      <w:r>
        <w:rPr>
          <w:rFonts w:cs="Arial" w:ascii="Arial" w:hAnsi="Arial"/>
          <w:b/>
          <w:bCs/>
          <w:sz w:val="22"/>
          <w:szCs w:val="22"/>
        </w:rPr>
        <w:t xml:space="preserve">„deklaracją”.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na podstawie przepisów: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ustawy z dnia 11 lipca 2014 r. o zasadach realizacji programów w zakresie polityki spójności finansowanych w perspektywie finansowej 2014-2020, (Dz. U. z 2017 r. poz. 1460 i 1475), zwanej dalej „ustawą" oraz mając na uwadze postanowienia następujących dokumentów oraz aktów prawa unijnego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ramu Operacyjnego Infrastruktura i Środowisko na lata 2014 - 2020, notyfikowanego przez Komisję Europejską w dniu 19 grudnia 2014 r,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bjętych zakresem wspólnych ram strategicznych oraz ustanawiającego przepisy ogólne dotyczące Europejskiego Funduszu Rozwoju Regionalnego, Europejskiego Funduszu Społecznego i Funduszu Spójności oraz uchylającego rozporządzenie Rady (WE) nr 1083/2006 (Dz.U.UE.L.2013.347.320 zwane dalej „rozporządzeniem ogólnym”),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Rozporządzenia delegowanego Komisji (UE) nr 480/2014 z dnia 3 marca 2014 r. uzupełniającego rozporządzenie Parlamentu Europejskiego i Rady (UE) nr 1303/2013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(Dz.U.UE.L.2014.138.5 zwane dalej ”rozporządzeniem delegowanym”),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zważywszy, że: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został uwzględniony w ramach wykazu projektów zidentyfikowanych, oraz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adaniem [nazwa właściwej instytucji] jest objęcie Projektu nadzorem instytucjonalnym w celu jego prawidłowego i terminowego przygotowania do realizacji, w szczególności uwzględniając treść </w:t>
      </w:r>
      <w:r>
        <w:rPr>
          <w:rFonts w:cs="Arial" w:ascii="Arial" w:hAnsi="Arial"/>
          <w:i/>
          <w:iCs/>
          <w:sz w:val="22"/>
          <w:szCs w:val="22"/>
        </w:rPr>
        <w:t xml:space="preserve">Wytycznych w zakresie trybów wyboru projektów na lata 2014-2020, </w:t>
      </w:r>
      <w:r>
        <w:rPr>
          <w:rFonts w:cs="Arial" w:ascii="Arial" w:hAnsi="Arial"/>
          <w:sz w:val="22"/>
          <w:szCs w:val="22"/>
        </w:rPr>
        <w:t>zwanych dalej „wytycznymi", wydanych przez Ministra Rozwoju oraz dokumentem „System oceny i wyboru projektów w ramach Programu Operacyjnego Infrastruktura i Środowisko 2014-2020”,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, co następuje: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deklaracji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Przedmiotem Deklaracji jest określenie zasad postępowania Beneficjenta w celu przygotowania Projektu do realizacji w ramach Programu Operacyjnego Infrastruktura i Środowisko, zwanego dalej „Programem Operacyjnym"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finicje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ekroć w deklaracji jest mowa o: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Beneficjencie – podmiot, o którym mowa w art. 2 pkt 10 rozporządzenia ogólnego, oraz podmiot, o którym mowa w art. 63 rozporządzenia ogólnego. Na potrzeby deklaracji beneficjentem określany jest podmiot odpowiedzialny za przygotowanie i realizację projektów w trybie pozakonkursowym;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finansowaniu – współfinansowanie UE lub współfinansowanie krajowe z budżetu państwa;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systemie realizacji - należy przez to rozumieć zasady i procedury obowiązujące instytucje uczestniczące w realizacji strategii rozwoju oraz Programu Operacyjnego, obejmujące zarządzanie, monitoring, ewaluację, kontrolę i sprawozdawczość oraz sposób koordynacji działań tych instytucji;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ojekcie - należy przez to rozumieć przedsięwzięcie uwzględnione w wykazie projektów zidentyfikowanych - zmierzające do osiągnięcia założonego celu określonego wskaźnikami, z określonym początkiem i końcem realizacji, zgłoszone do objęcia albo objęte współfinansowaniem UE w ramach programu operacyjnego, 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przygotowaniu Projektu - należy przez to rozumieć czynności podejmowane w związku z Projektem, przed jego wdrożeniem, w okresie od wpisania na wykaz projektów zidentyfikowanych do dnia poprzedzającego dzień podpisania umowy o dofinansowanie;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ie o dofinansowanie - należy przez to rozumieć umowę, o której mowa w art. 2 pkt 26 ustawy;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wkładzie własnym Beneficjenta - należy przez to rozumieć środki finansowe i nakłady zabezpieczone przez Beneficjenta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które zostaną przeznaczone na pokrycie wydatków kwalifikowalnych i nie zostaną Beneficjentowi przekazane w formie dofinansowania;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wniosku o dofinansowanie - należy przez to rozumieć wniosek o dofinansowanie realizacji Projektu, składany przez Beneficjenta w trybie i zakresie określonym dla Programu Operacyjnego;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ydatkach kwalifikowalnych - należy przez to rozumieć wydatki lub koszty ponoszone przez Beneficjenta lub podmiot upoważniony przez Beneficjenta w ramach przygotowania Projektu, zgodnie z warunkami określonymi w </w:t>
      </w:r>
      <w:r>
        <w:rPr>
          <w:rFonts w:cs="Arial" w:ascii="Arial" w:hAnsi="Arial"/>
          <w:i/>
          <w:iCs/>
          <w:sz w:val="22"/>
          <w:szCs w:val="22"/>
        </w:rPr>
        <w:t>Wytycznych Ministra Rozwoju w zakresie kwalifikowalności wydatków w ramach Europejskiego Funduszu Rozwoju Regionalnego, Europejskiego Funduszu Społecznego oraz Funduszu Spójności na lata 2014-2020,</w:t>
      </w:r>
      <w:r>
        <w:rPr>
          <w:rFonts w:cs="Arial" w:ascii="Arial" w:hAnsi="Arial"/>
          <w:sz w:val="22"/>
          <w:szCs w:val="22"/>
        </w:rPr>
        <w:t xml:space="preserve"> które kwalifikują się do refundacji ze środków przeznaczonych na realizację Programu Operacyjnego;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ystem nadzoru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Zgodnie z systemem realizacji dla Programu Operacyjnego wykonanie deklaracji nadzoruje [nazwa właściwej instytucji]. [Nazwa właściwej instytucji] działa na podstawie porozumienia, o którym mowa w art. 10 ustawy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Uprawnienia [nazwa właściwej instytucji] przewidziane w ramach deklaracji nie wyłączają oraz nie ograniczają uprawnień [nazwa właściwej instytucji] określonych w systemie realizacji Programu Operacyjnego, przepisach prawa krajowego i unijnego, w tym w zakresie przeprowadzania kontroli, żądania przedstawienia dokumentów lub wyjaśnień. 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Beneficjent wyraża zgodę na poddanie się kontroli przed złożeniem wniosku o dofinansowanie, prowadzonej przez [nazwa właściwej instytucji]. Zakres kontroli może obejmować w szczególności: weryfikację zdolności beneficjenta do prawidłowej i efektywnej realizacji projektu, weryfikację procedur stosowanych przez potencjalnego beneficjenta w zakresie realizacji projektów, weryfikację poprawności przygotowania projektu, weryfikację wykorzystania środków finansowych przyznanych na wsparcie w przygotowaniu projektu. Kontrola prowadzona jest w trybie i na zasadach określonych w wytycznych i zaleceniach ministra właściwego do spraw rozwoju regionalnego w zakresie kontroli realizacji POIiŚ 2014-2020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czegółowe warunki realizacji Deklaracji</w:t>
      </w:r>
    </w:p>
    <w:p>
      <w:pPr>
        <w:pStyle w:val="Normal"/>
        <w:numPr>
          <w:ilvl w:val="0"/>
          <w:numId w:val="12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Beneficjent zobowiązuje się do przygotowania Projektu w pełnym zakresie, zgodnie z deklaracją i jej załącznikiem, z najwyższą możliwą starannością, zgodnie z obowiązującymi przepisami prawa krajowego i unijnymi oraz wytycznymi właściwego do spraw rozwoju regionalnego, wydanymi na podstawie art. 5 ustawy. Treść wytycznych oraz ich zmiany podawane są do publicznej wiadomości zgodnie z art. 5 ust. 5 ustawy.</w:t>
      </w:r>
    </w:p>
    <w:p>
      <w:pPr>
        <w:pStyle w:val="Normal"/>
        <w:numPr>
          <w:ilvl w:val="0"/>
          <w:numId w:val="12"/>
        </w:numPr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cjent oświadcza, że zapoznał się z treścią wytycznych, o których mowa w ust. 1. Jeżeli po dniu podpisania deklaracji wytyczne ulegną zmianie powodującej konieczność zmiany deklaracji, Strony zobowiązują się niezwłocznie dokonać takiej zmiany.</w:t>
      </w:r>
    </w:p>
    <w:p>
      <w:pPr>
        <w:pStyle w:val="Normal"/>
        <w:numPr>
          <w:ilvl w:val="0"/>
          <w:numId w:val="12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Beneficjent zobowiązuje się w szczególności: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łożyć na wezwanie [nazwa właściwej instytucji] wniosek o dofinansowanie Projektu wraz z kompletną dokumentacją; 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apewnić, aby dokumentacja Projektu, była zgodna z kryteriami wyboru projektów dla Programu Operacyjnego (zatwierdzonymi przez Komitet Monitorujący); 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zygotować Projekt zgodnie z harmonogramem przygotowania Projektu, zwanym dalej „harmonogramem”, który stanowi załącznik do deklaracji, oraz zgodnie z wytycznymi i wzorami dokumentów wydanymi (opracowanymi) przez Instytucję Zarządzającą oraz z innymi wymogami dotyczącymi przygotowania Projektu, które wynikają z Programu Operacyjnego; </w:t>
      </w:r>
    </w:p>
    <w:p>
      <w:pPr>
        <w:pStyle w:val="Normal"/>
        <w:numPr>
          <w:ilvl w:val="0"/>
          <w:numId w:val="12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Jeżeli Projekt jest objęty zasadami pomocy publicznej, z których wynika obowiązek wykazania efektu zachęty, beneficjent </w:t>
      </w:r>
      <w:r>
        <w:rPr>
          <w:rFonts w:cs="Arial" w:ascii="Arial" w:hAnsi="Arial"/>
          <w:color w:val="000000"/>
          <w:sz w:val="22"/>
          <w:szCs w:val="22"/>
        </w:rPr>
        <w:t>zobowiązany jest przestrzegać wymogów dotyczących efektu zachęty, zgodnie z mającymi zastosowanie odpowiednimi regułami pomocy publicznej.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Beneficjent przyjmuje do wiadomości, że Projekt może zostać usunięty z wykazu projektów zidentyfikowanych w przypadku zaistnienia następujących okoliczności, w szczególności gdy: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neficjent wycofał się z realizacji Projektu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nastąpiło opóźnienie w przygotowaniu Projektu w stosunku do ustalonego harmonogramu przekraczające 180 dni i skutkujące opóźnieniem terminu złożenia wniosku o dofinansowanie,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neficjent nie złożył na wezwanie [nazwa właściwej instytucji] wniosku o dofinansowanie Projektu wraz z kompletną dokumentacją Projektu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Beneficjent zataił w trakcie tworzenia wykazu projektów zidentyfikowanych informacje mogące mieć istotny wpływ na możliwość i termin przygotowania lub realizacji Projektu lub podał nieprawdziwe informacje o takim charakterze,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w toku przygotowania Projektu, po stronie Beneficjenta zaistniały obiektywne okoliczności uniemożliwiające przygotowanie lub realizację Projektu,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ojekt przestał spełniać kryteria, które zdecydowały o jego umieszczeniu na wykazie projektów zidentyfikowanych, umieszczone w podrozdziale 7.2 pkt 4) wytycznych,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Beneficjent dokonał zmiany w zakresie przygotowywanego Projektu w stosunku do tego, który był podstawą uwzględnienia Projektu na wykazie bez uzyskania pisemnej akceptacji IW/IP lub IZ lub nie przestrzega zapisów deklaracji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Beneficjent nie wywiązuje się w sposób rażący z obowiązku raportowania, o którym mowa w § 6, o przebiegu procesu przygotowania Projektu,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Beneficjent, pomimo wyrażonej zgody, odmówił poddania się nadzorowi i kontroli, o których mowa w § 3 i § 6 lub uniemożliwił ich przeprowadzenie, bądź nie wykonał zaleceń pokontrolnych w terminie wskazanym w informacji pokontrolnej lub nie przedstawił uzasadnienia ich niewykonania wraz z propozycją nowego terminu wprowadzenia zmian wynikających z zaleceń pokontrolnych;</w:t>
      </w:r>
    </w:p>
    <w:p>
      <w:pPr>
        <w:pStyle w:val="Normal"/>
        <w:numPr>
          <w:ilvl w:val="0"/>
          <w:numId w:val="12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Beneficjent ma prawo ustanowić, w terminie 30 dni kalendarzowych od dnia podpisania deklaracji, Pełnomocnika do spraw Przygotowania Projektu, który będzie właściwy do dokonywania w imieniu Beneficjenta wszelkich czynności związanych z wykonaniem obowiązków Beneficjenta wynikających z deklaracji. Beneficjent niezwłocznie informuje [nazwa właściwej instytucji] o wyznaczeniu lub zmianie Pełnomocnika do spraw Przygotowania Projektu wraz z podaniem adresu korespondencyjnego, numeru telefonu, numeru faksu oraz adresu e-mail. Zmiana Pełnomocnika do spraw Przygotowania Projektu odbywa się za pisemnym powiadomieniem [nazwa właściwej instytucji] w ciągu 20 dni kalendarzowych od dnia dokonania takiej zmiany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tość Projektu, źródła finansowania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1. Szacunkowe maksymalne całkowite koszty realizacji Projektu wynoszą [kwota] PLN (słownie: [kwota] PLN)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aksymalna kwota wydatków kwalifikowalnych na realizację Projektu wynosi [kwota] PLN (słownie: [kwota] PLN)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3. Beneficjentowi udzielone zostanie dofinansowanie na realizację Projektu, obliczone przy uwzględnieniu stopy dofinansowania Projektu, stanowiącej iloraz kwoty dofinansowania Projektu i maksymalnej kwoty wydatków kwalifikowalnych pomnożony przez 100%,  w kwocie nie większej niż [kwota] PLN (słownie: [kwota] PLN)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4. W wyniku realizacji przedmiotu deklaracji nastąpi dokładne oszacowanie wartości Projektu wraz z określeniem wysokości wkładu własnego Beneficjenta oraz dofinansowania, dla potrzeb zawarcia umowy o dofinansowanie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nitorowanie i sprawozdawczość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Beneficjent zobowiązuje się do regularnego raportowania o przebiegu procesu przygotowania Projektu, według zasad określonych przez [nazwa właściwej instytucji]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cjent informuje niezwłocznie [nazwa właściwej instytucji] o wszelkich zagrożeniach w przygotowaniu Projektu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Beneficjent wyraża zgodę na udostępnienie wszelkich informacji i dokumentów związanych ze stanem przygotowania Projektu wszystkim podmiotom działającym w imieniu lub na rzecz [nazwa właściwej instytucji], które zostały przez nią upoważnione do określonych działań, w tym również w celu przeprowadzenia badań ewaluacyjnych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ona danych osobowych</w:t>
      </w:r>
    </w:p>
    <w:p>
      <w:pPr>
        <w:pStyle w:val="Normal"/>
        <w:numPr>
          <w:ilvl w:val="0"/>
          <w:numId w:val="10"/>
        </w:numPr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przetwarzania danych osobowych określa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 z 04.05.2016, s. 1-88) (dalej zwane „RODO”) oraz – w zakresie w jakim Beneficjent dokonuje przetwarzania w imieniu Ministra Inwestycji i Rozwoju, działającego jako administratora zbiorów pn.: Program Operacyjny Infrastruktura i Środowisko 2014-2020 oraz Centralny system teleinformatyczny, wspierający realizację programów operacyjnych (w zakresie niezbędnym do realizacji zadań związanych ze zbiorem POIiŚ 2014-2020) – umowa w sprawie powierzenia przetwarzania danych osobowych w związku z realizacją POIiŚ 2014-2020, zawarta zgodnie z art. 28 RODO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[Data i podpis Beneficjenta] 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349" w:right="1348" w:gutter="0" w:header="426" w:top="1418" w:footer="373" w:bottom="10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 w:before="0" w:after="444"/>
        <w:ind w:left="52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Załącznik do </w:t>
      </w:r>
      <w:r>
        <w:rPr/>
        <w:t>deklaracji:  Harmonogram przygotowania Projektu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05"/>
        <w:gridCol w:w="1504"/>
        <w:gridCol w:w="997"/>
        <w:gridCol w:w="1422"/>
        <w:gridCol w:w="1861"/>
        <w:gridCol w:w="1242"/>
        <w:gridCol w:w="1508"/>
        <w:gridCol w:w="1134"/>
        <w:gridCol w:w="1417"/>
        <w:gridCol w:w="1262"/>
        <w:gridCol w:w="114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Oś priorytet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Nazwa projektu/ zakres inwestycji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Przewidywany okres realizacj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Miejsce realizacj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Studium wykonalności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Decyzja o środowiskowych uwarunkowaniac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Pozwolenie na budowę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Stan zaawansowania procedury przetarg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Dostępność terenu pod inwestyc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Data przekazania wniosku o dofinansowanie do [nazwa właściwej instytucji]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Potencjalny beneficje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Informacje dodatkowe/Uwagi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firstLine="200"/>
              <w:jc w:val="center"/>
              <w:rPr>
                <w:rFonts w:ascii="Arial" w:hAnsi="Arial" w:eastAsia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>1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firstLine="20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76" w:before="0" w:after="444"/>
        <w:ind w:left="5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 w:before="178" w:after="0"/>
        <w:ind w:left="5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bjaśnienia do poszczególnych kolumn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53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Przewidywana data rozpoczęcia, tj. podpisanie pierwszego kontraktu</w:t>
      </w:r>
      <w:r>
        <w:rPr>
          <w:rFonts w:cs="Arial" w:ascii="Arial" w:hAnsi="Arial"/>
          <w:sz w:val="22"/>
          <w:szCs w:val="22"/>
        </w:rPr>
        <w:t xml:space="preserve"> z wykonawcą na roboty budowlane (lub projekt i roboty) /dostawy/usług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i zakończenia realizacji Projektu, tj.</w:t>
      </w:r>
      <w:r>
        <w:rPr>
          <w:rFonts w:cs="Arial" w:ascii="Arial" w:hAnsi="Arial"/>
          <w:sz w:val="22"/>
          <w:szCs w:val="22"/>
        </w:rPr>
        <w:t xml:space="preserve"> data uzyskania pozwolenia na użytkowanie inwestycji/odbiór głównych dostaw/usług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(kwartał/rok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525" w:leader="none"/>
        </w:tabs>
        <w:ind w:left="0" w:right="34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ojewództwo/powiat/gmin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52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tan zaawansowania przygotowania studium wykonalności (obejmującego analizę finansową i ekonomiczną), przewidywana data zakończenia prac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525" w:leader="none"/>
        </w:tabs>
        <w:ind w:left="0" w:right="34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Stan zaawansowania procedury związanej z przeprowadzeniem postępowania w sprawie oceny oddziaływania na środowisko, przewidywana data uzyskania wszystkich decyzji o środowiskowych uwarunkowaniach (obejmujących także wpływy na potencjalny obszar Natura 2000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525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Opis przewidywanej ilości niezbędnych pozwoleń na budowę w ramach Projektu wraz z prognozowaną datą uzyskania pierwszego i ostatniego pozwol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515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Orientacyjny stan zaawansowania procedury przetargowej, liczba przewidywanych kontraktów, prognozowana data ogłoszenia pierwszego przetargu, prognozowana data ogłoszenia 100% przetargów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51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topień pozyskania terenów pod inwestycje (w %), przewidywana data zakończenia procedury wykupu gruntów dla całej inwestycj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520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rzewidywany termin przekazania wniosku o dofinansowanie do właściwej instytucji (miesiąc, rok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50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Wskazanie instytucji odpowiedzialnej za przygotowanie i realizację Projektu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506" w:leader="none"/>
        </w:tabs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Uwagi i informacje dotyczące zaawansowania przygotowania Projekt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[Data i podpis Beneficjenta]</w:t>
      </w:r>
    </w:p>
    <w:p>
      <w:pPr>
        <w:pStyle w:val="Normal"/>
        <w:spacing w:lineRule="auto" w:line="276" w:before="120" w:after="120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902" w:right="1616" w:gutter="0" w:header="539" w:top="1418" w:footer="42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76" w:before="0" w:after="60"/>
        <w:ind w:left="142" w:hanging="142"/>
        <w:jc w:val="both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spacing w:lineRule="auto" w:line="276" w:before="0" w:after="60"/>
        <w:ind w:left="142" w:hanging="142"/>
        <w:jc w:val="both"/>
        <w:rPr/>
      </w:pPr>
      <w:r>
        <w:rPr>
          <w:rStyle w:val="FootnoteCharacters"/>
          <w:rFonts w:cs="Calibri" w:ascii="Calibri" w:hAnsi="Calibri"/>
          <w:sz w:val="18"/>
          <w:szCs w:val="18"/>
        </w:rPr>
        <w:tab/>
        <w:t>?</w:t>
      </w:r>
      <w:r>
        <w:rPr>
          <w:rFonts w:cs="Calibri" w:ascii="Calibri" w:hAnsi="Calibri"/>
          <w:sz w:val="18"/>
          <w:szCs w:val="18"/>
        </w:rPr>
        <w:t xml:space="preserve"> Pełnomocnictwo/upoważnienie, akt powołania/mianowania, inny (wpisać właściwy dokument wskazujący na umocowanie do działania w imieniu i na rzecz Beneficjenta). KRS, który jest generowany z systemu, nie wymaga potwierdzenia za zgodność z oryginałem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20"/>
        <w:lang w:val="en-US" w:eastAsia="en-US"/>
      </w:rPr>
    </w:pPr>
    <w:r>
      <w:rPr>
        <w:rFonts w:cs="Arial" w:ascii="Arial" w:hAnsi="Arial"/>
        <w:b/>
        <w:i/>
        <w:sz w:val="20"/>
        <w:lang w:val="en-US" w:eastAsia="en-US"/>
      </w:rPr>
      <w:drawing>
        <wp:inline distT="0" distB="0" distL="0" distR="0">
          <wp:extent cx="5761990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20"/>
        <w:lang w:val="en-US" w:eastAsia="en-US"/>
      </w:rPr>
    </w:pPr>
    <w:r>
      <w:rPr>
        <w:rFonts w:cs="Arial" w:ascii="Arial" w:hAnsi="Arial"/>
        <w:b/>
        <w:i/>
        <w:sz w:val="20"/>
        <w:lang w:val="en-US" w:eastAsia="en-US"/>
      </w:rPr>
      <w:drawing>
        <wp:inline distT="0" distB="0" distL="0" distR="0">
          <wp:extent cx="5761990" cy="741680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3"/>
        </w:tabs>
        <w:ind w:left="7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ind w:left="576" w:hanging="576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860" w:leader="none"/>
      </w:tabs>
      <w:spacing w:before="240" w:after="60"/>
      <w:ind w:left="486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ind w:left="864" w:hanging="864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08" w:leader="none"/>
      </w:tabs>
      <w:ind w:left="1008" w:hanging="1008"/>
      <w:jc w:val="both"/>
      <w:outlineLvl w:val="4"/>
    </w:pPr>
    <w:rPr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2">
    <w:name w:val="WW8Num91z2"/>
    <w:qFormat/>
    <w:rPr>
      <w:rFonts w:cs="Times New Roman"/>
    </w:rPr>
  </w:style>
  <w:style w:type="character" w:styleId="WW8Num92z0">
    <w:name w:val="WW8Num9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ascii="Times New Roman" w:hAnsi="Times New Roman" w:cs="Times New Roman"/>
      <w:sz w:val="24"/>
      <w:szCs w:val="24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Nagwek2Znak">
    <w:name w:val="Nagłówek 2 Znak"/>
    <w:qFormat/>
    <w:rPr>
      <w:b/>
      <w:bCs/>
      <w:sz w:val="24"/>
      <w:szCs w:val="24"/>
      <w:u w:val="single"/>
      <w:lang w:val="pl-PL" w:bidi="ar-SA"/>
    </w:rPr>
  </w:style>
  <w:style w:type="character" w:styleId="Nagwek3Znak1">
    <w:name w:val="Nagłówek 3 Znak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4Znak">
    <w:name w:val="Nagłówek 4 Znak"/>
    <w:qFormat/>
    <w:rPr>
      <w:b/>
      <w:sz w:val="28"/>
      <w:lang w:val="pl-PL" w:bidi="ar-SA"/>
    </w:rPr>
  </w:style>
  <w:style w:type="character" w:styleId="Nagwek5Znak">
    <w:name w:val="Nagłówek 5 Znak"/>
    <w:qFormat/>
    <w:rPr>
      <w:color w:val="000000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sz w:val="24"/>
      <w:szCs w:val="24"/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Znak1">
    <w:name w:val="Tekst podstawowy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b/>
      <w:b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3TimesNewRomanZnak">
    <w:name w:val="Nagłówek 3 + Times New Roman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b/>
      <w:bCs/>
      <w:sz w:val="24"/>
      <w:szCs w:val="24"/>
      <w:u w:val="single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b/>
      <w:bCs/>
      <w:sz w:val="3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overflowPunct w:val="false"/>
      <w:autoSpaceDE w:val="false"/>
      <w:spacing w:before="100" w:after="100"/>
      <w:ind w:firstLine="720"/>
      <w:jc w:val="both"/>
      <w:textAlignment w:val="baseline"/>
    </w:pPr>
    <w:rPr/>
  </w:style>
  <w:style w:type="paragraph" w:styleId="Listapunktowana2">
    <w:name w:val="Lista punktowana 2"/>
    <w:basedOn w:val="Normal"/>
    <w:qFormat/>
    <w:pPr>
      <w:numPr>
        <w:ilvl w:val="0"/>
        <w:numId w:val="8"/>
      </w:numPr>
      <w:spacing w:before="120" w:after="120"/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01LMrysunek">
    <w:name w:val="01LM_rysunek"/>
    <w:basedOn w:val="Legenda"/>
    <w:next w:val="Normal"/>
    <w:qFormat/>
    <w:pPr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  <w:jc w:val="both"/>
    </w:pPr>
    <w:rPr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1">
    <w:name w:val="Styl1"/>
    <w:basedOn w:val="Heading3"/>
    <w:qFormat/>
    <w:pPr>
      <w:keepNext w:val="false"/>
      <w:numPr>
        <w:ilvl w:val="0"/>
        <w:numId w:val="0"/>
      </w:numPr>
      <w:spacing w:before="0" w:after="120"/>
      <w:ind w:left="4860" w:hanging="720"/>
      <w:jc w:val="both"/>
      <w:outlineLvl w:val="9"/>
    </w:pPr>
    <w:rPr>
      <w:rFonts w:ascii="Times New Roman" w:hAnsi="Times New Roman" w:cs="Times New Roman"/>
      <w:bCs w:val="false"/>
      <w:sz w:val="28"/>
      <w:szCs w:val="24"/>
      <w:u w:val="single"/>
    </w:rPr>
  </w:style>
  <w:style w:type="paragraph" w:styleId="BodyText22">
    <w:name w:val="Body Text 22"/>
    <w:basedOn w:val="Standardowy1"/>
    <w:qFormat/>
    <w:pPr>
      <w:jc w:val="both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284" w:leader="none"/>
        <w:tab w:val="right" w:pos="9398" w:leader="dot"/>
      </w:tabs>
      <w:spacing w:lineRule="auto" w:line="312"/>
      <w:ind w:left="284" w:hanging="284"/>
    </w:pPr>
    <w:rPr>
      <w:rFonts w:ascii="Calibri" w:hAnsi="Calibri" w:cs="Calibri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right" w:pos="9360" w:leader="dot"/>
      </w:tabs>
      <w:ind w:left="284" w:hanging="0"/>
    </w:pPr>
    <w:rPr>
      <w:rFonts w:ascii="Calibri" w:hAnsi="Calibri" w:cs="Calibri"/>
      <w:bCs/>
      <w:sz w:val="22"/>
      <w:szCs w:val="22"/>
      <w:lang w:val="en-US" w:eastAsia="en-US"/>
    </w:rPr>
  </w:style>
  <w:style w:type="paragraph" w:styleId="Akapit">
    <w:name w:val="Akapit"/>
    <w:basedOn w:val="Heading6"/>
    <w:qFormat/>
    <w:pPr>
      <w:keepNext w:val="true"/>
      <w:numPr>
        <w:ilvl w:val="0"/>
        <w:numId w:val="0"/>
      </w:numPr>
      <w:tabs>
        <w:tab w:val="clear" w:pos="1152"/>
      </w:tabs>
      <w:spacing w:lineRule="auto" w:line="360" w:before="0" w:after="0"/>
      <w:ind w:left="0" w:hanging="0"/>
      <w:jc w:val="both"/>
      <w:outlineLvl w:val="9"/>
    </w:pPr>
    <w:rPr>
      <w:b w:val="false"/>
      <w:bCs w:val="false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567"/>
        <w:tab w:val="left" w:pos="960" w:leader="none"/>
        <w:tab w:val="right" w:pos="9398" w:leader="dot"/>
      </w:tabs>
      <w:spacing w:before="0" w:after="120"/>
      <w:ind w:left="238" w:firstLine="1202"/>
    </w:pPr>
    <w:rPr>
      <w:sz w:val="20"/>
      <w:szCs w:val="20"/>
    </w:rPr>
  </w:style>
  <w:style w:type="paragraph" w:styleId="NormalnyWyjustowany">
    <w:name w:val="Normalny + Wyjustowany"/>
    <w:basedOn w:val="Heading1"/>
    <w:qFormat/>
    <w:pPr>
      <w:numPr>
        <w:ilvl w:val="0"/>
        <w:numId w:val="0"/>
      </w:numPr>
      <w:outlineLvl w:val="9"/>
    </w:pPr>
    <w:rPr/>
  </w:style>
  <w:style w:type="paragraph" w:styleId="Nagwek3TimesNewRoman">
    <w:name w:val="Nagłówek 3 + Times New Roman"/>
    <w:basedOn w:val="Heading3"/>
    <w:qFormat/>
    <w:pPr>
      <w:numPr>
        <w:ilvl w:val="0"/>
        <w:numId w:val="0"/>
      </w:numPr>
      <w:spacing w:before="360" w:after="360"/>
      <w:ind w:left="4860" w:hanging="720"/>
      <w:jc w:val="center"/>
      <w:outlineLvl w:val="9"/>
    </w:pPr>
    <w:rPr>
      <w:rFonts w:ascii="Times New Roman" w:hAnsi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tabs>
        <w:tab w:val="clear" w:pos="567"/>
        <w:tab w:val="left" w:pos="926" w:leader="none"/>
      </w:tabs>
      <w:ind w:left="926" w:hanging="360"/>
    </w:pPr>
    <w:rPr/>
  </w:style>
  <w:style w:type="paragraph" w:styleId="Listapunktowana4">
    <w:name w:val="Lista punktowana 4"/>
    <w:basedOn w:val="Normal"/>
    <w:qFormat/>
    <w:pPr>
      <w:tabs>
        <w:tab w:val="clear" w:pos="567"/>
        <w:tab w:val="left" w:pos="1209" w:leader="none"/>
      </w:tabs>
      <w:ind w:left="1209" w:hanging="360"/>
    </w:pPr>
    <w:rPr/>
  </w:style>
  <w:style w:type="paragraph" w:styleId="Listapunktowana5">
    <w:name w:val="Lista punktowana 5"/>
    <w:basedOn w:val="Normal"/>
    <w:qFormat/>
    <w:pPr>
      <w:tabs>
        <w:tab w:val="clear" w:pos="567"/>
        <w:tab w:val="left" w:pos="1492" w:leader="none"/>
      </w:tabs>
      <w:ind w:left="1492" w:hanging="360"/>
    </w:pPr>
    <w:rPr/>
  </w:style>
  <w:style w:type="paragraph" w:styleId="Nagwek3Wyrwnanydorodka">
    <w:name w:val="Nagłówek 3 + Wyrównany do środka"/>
    <w:basedOn w:val="Heading2"/>
    <w:qFormat/>
    <w:pPr>
      <w:numPr>
        <w:ilvl w:val="0"/>
        <w:numId w:val="0"/>
      </w:numPr>
      <w:spacing w:before="0" w:after="240"/>
      <w:ind w:left="576" w:hanging="576"/>
      <w:jc w:val="center"/>
      <w:outlineLvl w:val="9"/>
    </w:pPr>
    <w:rPr/>
  </w:style>
  <w:style w:type="paragraph" w:styleId="W">
    <w:name w:val="w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39:00Z</dcterms:created>
  <dc:creator>Barbara_Baka</dc:creator>
  <dc:description/>
  <cp:keywords/>
  <dc:language>en-US</dc:language>
  <cp:lastModifiedBy>CERANOWICZ Katarzyna</cp:lastModifiedBy>
  <cp:lastPrinted>2015-07-22T11:25:00Z</cp:lastPrinted>
  <dcterms:modified xsi:type="dcterms:W3CDTF">2021-01-21T11:39:00Z</dcterms:modified>
  <cp:revision>2</cp:revision>
  <dc:subject/>
  <dc:title>Załącznik nr 2 do „Szczegółowego opisu priorytetów PO Infrastruktura i Środowisko”</dc:title>
</cp:coreProperties>
</file>